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бораторная работа № 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олнил : Капыш А. С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верил: Сенин Е. В. 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мет: Концептуальное проектирование систем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: 06. 04. 2005 г.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Объект исследования.</w:t>
      </w:r>
    </w:p>
    <w:p>
      <w:pPr>
        <w:pStyle w:val="Normal"/>
        <w:spacing w:lineRule="auto" w:line="360"/>
        <w:jc w:val="both"/>
        <w:rPr/>
      </w:pPr>
      <w:r>
        <w:rPr/>
        <w:tab/>
        <w:t>Объектом исследования является пассажирский авиалайнер Ту-154. В этой работе объект исследования (далее «самолет») будет рассматриваться как машина для перемещения пассажиров и грузов на расстояние по воздух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Определение объекта исследования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2.1 Словесное описание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амолет предназначен для перемещения пассажиров и грузов между аэропортами по воздух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заимодействие с внешней средо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– </w:t>
      </w:r>
      <w:r>
        <w:rPr/>
        <w:t>с человеком, управляющим самолет (далее «пилот»): пилот принимает от системы данные о ее состоянии в текущий момент (скорость поддета, высота полета, количество топлива, курс) и передает системе управляющие воздействия (изменение курса, высоты, скорости полет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– </w:t>
      </w:r>
      <w:r>
        <w:rPr/>
        <w:t>с аэропортом: аэропорт предоставляет взлетно-посадочную полосу для взлета и посадки самолета, а также топли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– </w:t>
      </w:r>
      <w:r>
        <w:rPr/>
        <w:t>с атмосферой: при взаимодействии крыльев с атмосферой возникает подъемная сила, благодаря которой самолет может находиться в воздухе, при взаимодействии рудей высоты и направления с атмосферой самолет может менять направление и высоту полет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.2 Свойства систем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1080"/>
        <w:jc w:val="both"/>
        <w:rPr/>
      </w:pPr>
      <w:r>
        <w:rPr/>
        <w:t>Целостность – система «самолет» состоит из следующих элементов: рули высоты и направления, двигатели, система подачи топлива, шасси, автоматизированная система управления (АСУ). Свойства всей системы в целом не складываются из суммы свойств ее элементов, элементы вне системы не обладают функциональными свойствами. Следовательно, система «самолет» представляет собой единое целое, которое рождается из взаимодействия ее составных элементов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1050"/>
        <w:rPr/>
      </w:pPr>
      <w:r>
        <w:rPr/>
        <w:t>Структурность – система «самолет» состоит из элементов</w:t>
      </w:r>
      <w:r>
        <w:rPr>
          <w:rFonts w:eastAsia="Symbol" w:cs="Symbol" w:ascii="Symbol" w:hAnsi="Symbol"/>
        </w:rPr>
        <w:t></w:t>
      </w:r>
      <w:r>
        <w:rPr/>
        <w:t xml:space="preserve"> которые находятся в определенном отношении друг с другом</w:t>
      </w:r>
      <w:r>
        <w:rPr>
          <w:rFonts w:eastAsia="Symbol" w:cs="Symbol" w:ascii="Symbol" w:hAnsi="Symbol"/>
        </w:rPr>
        <w:t></w:t>
      </w:r>
      <w:r>
        <w:rPr/>
        <w:t xml:space="preserve"> Поведение системы зависит от свойств ее структуры элементов</w:t>
      </w:r>
      <w:r>
        <w:rPr>
          <w:rFonts w:eastAsia="Symbol" w:cs="Symbol" w:ascii="Symbol" w:hAnsi="Symbol"/>
        </w:rPr>
        <w:t></w:t>
      </w:r>
    </w:p>
    <w:p>
      <w:pPr>
        <w:pStyle w:val="TextBodyIndent"/>
        <w:spacing w:lineRule="auto" w:line="360"/>
        <w:ind w:left="552" w:firstLine="708"/>
        <w:rPr/>
      </w:pPr>
      <w:r>
        <w:rPr/>
        <w:t>Можно проиллюстрировать структурность данной системы на диаграмме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52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52560"/>
                          <a:chOff x="0" y="0"/>
                          <a:chExt cx="5485680" cy="275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1360" y="3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л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689760"/>
                            <a:ext cx="569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49040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149040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г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149040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ли высоты и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1490400"/>
                            <a:ext cx="800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с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85280"/>
                            <a:ext cx="914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эро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800280"/>
                            <a:ext cx="1599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16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280"/>
                            <a:ext cx="2286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341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1942560"/>
                            <a:ext cx="137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800"/>
                            <a:ext cx="1485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5485680" cy="159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6843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ыл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мосф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456480"/>
                            <a:ext cx="8006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6.75pt" coordorigin="0,0" coordsize="8639,4335">
                <v:rect id="shape_0" stroked="f" o:allowincell="f" style="position:absolute;left:0;top:0;width:8638;height:4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6;top:6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л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1086;width:89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;top:2347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н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7;top:2347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г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7;top:2347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ли высоты и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2347;width:126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с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599;width:143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эро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39" to="3960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260" to="3417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619" to="359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619" to="557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60" to="791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538" to="3599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2519" to="251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3059" to="3596,39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80" to="7378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0;top:900;width:8638;height:2518;mso-wrap-style:none;v-text-anchor:middle;mso-position-horizontal-relative:char">
                  <v:fill o:detectmouseclick="t" on="false"/>
                  <v:stroke color="black" weight="12600" dashstyle="longdash" joinstyle="miter" endcap="flat"/>
                  <w10:wrap type="none"/>
                </v:rect>
                <v:shape id="shape_0" fillcolor="white" stroked="t" o:allowincell="f" style="position:absolute;left:7199;top:107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ыл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мосф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9,719" to="773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719" to="7018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1050"/>
        <w:jc w:val="both"/>
        <w:rPr/>
      </w:pPr>
      <w:r>
        <w:rPr/>
        <w:t>Взаимозависимость среды и системы – система принимает из внешней среды управляющие сигналы и топливо и передает в окружающую среду информацию о состоянии системы в текущий мо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1050"/>
        <w:jc w:val="both"/>
        <w:rPr/>
      </w:pPr>
      <w:r>
        <w:rPr/>
        <w:t>Иерархичность – каждый элемент системы имеет свою надсистему и подсистему. Например элемент системы «двигатели» имеет подсистему – корпус, топливо, турбина, камера сгорания, сопло; и надсистему – само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1050"/>
        <w:jc w:val="both"/>
        <w:rPr/>
      </w:pPr>
      <w:r>
        <w:rPr/>
        <w:t>Множественность описания – рассматриваемая система допускает множественность описания. Можно описать систему с точки зрения принципа действия, взаимодействия экипажа с пассажирами и наземными службами. В этих случаях из системы нужно выделить другие элементы и связи между ним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Цель определения систем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Система определяется и описывается в учебных целях в соответствии с заданием, выданным на лабораторную работу по предмету «Концептуальное проектирование систем»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Ограничения на исследова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В данной работе система рассматривается с точки зрения принципиальной схемы действия, не рассматриваются в качестве элементов системы пассажиры, груз, система электрообеспечения самолета, взаимодействие системы с внешней средой упрощено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 Классификация системы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– искусственная физическая система, т.к. является физическим объектом, созданным человеком.</w:t>
      </w:r>
    </w:p>
    <w:p>
      <w:pPr>
        <w:pStyle w:val="Normal"/>
        <w:spacing w:lineRule="auto" w:line="360"/>
        <w:jc w:val="both"/>
        <w:rPr/>
      </w:pPr>
      <w:r>
        <w:rPr/>
        <w:tab/>
        <w:t>– материальная статическая система, т.к. строение системы не изменяется со времен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 Свойства системы и баз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База системы: </w:t>
      </w:r>
    </w:p>
    <w:p>
      <w:pPr>
        <w:pStyle w:val="Normal"/>
        <w:spacing w:lineRule="auto" w:line="360"/>
        <w:jc w:val="both"/>
        <w:rPr/>
      </w:pPr>
      <w:r>
        <w:rPr/>
        <w:tab/>
        <w:t>– пространство, 3-х мерное евклидово пространство, определяет положение самолета</w:t>
      </w:r>
    </w:p>
    <w:p>
      <w:pPr>
        <w:pStyle w:val="Normal"/>
        <w:spacing w:lineRule="auto" w:line="360"/>
        <w:jc w:val="both"/>
        <w:rPr/>
      </w:pPr>
      <w:r>
        <w:rPr/>
        <w:tab/>
        <w:t>– группа, набор состояний самолета: стоянка, взлет, посадка, пол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войства системы:</w:t>
      </w:r>
    </w:p>
    <w:p>
      <w:pPr>
        <w:pStyle w:val="Normal"/>
        <w:spacing w:lineRule="auto" w:line="360"/>
        <w:jc w:val="both"/>
        <w:rPr/>
      </w:pPr>
      <w:r>
        <w:rPr/>
        <w:tab/>
        <w:t>- координаты самолета, {В, Р} определяется через пространство: набор параметров: высота полета над уровнем моря - В, расстояние до цели полета – Р, метрика = км, множество состояний переменных: 0&lt;= В &lt;=10, 0&lt;= Р &lt;=5000. Для наблюдения используется четкий канал.</w:t>
      </w:r>
    </w:p>
    <w:p>
      <w:pPr>
        <w:pStyle w:val="Normal"/>
        <w:spacing w:lineRule="auto" w:line="360"/>
        <w:jc w:val="both"/>
        <w:rPr/>
      </w:pPr>
      <w:r>
        <w:rPr/>
        <w:tab/>
        <w:t>- скорость самолета, С, определяется через группу: если самолет на стоянке, то С=0, если самолет в состоянии взлет/посадка, то С= С</w:t>
      </w:r>
      <w:r>
        <w:rPr>
          <w:vertAlign w:val="subscript"/>
        </w:rPr>
        <w:t>в/п</w:t>
      </w:r>
      <w:r>
        <w:rPr/>
        <w:t xml:space="preserve"> = 200км/ч, если самолет находится в состоянии полета, то С=С</w:t>
      </w:r>
      <w:r>
        <w:rPr>
          <w:vertAlign w:val="subscript"/>
        </w:rPr>
        <w:t>п</w:t>
      </w:r>
      <w:r>
        <w:rPr/>
        <w:t>=800 км/ч. Свойство обладает метрикой – км/ч. Для наблюдения используется четкий кана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- количество топлива на борту, К: описывается комбинацией базы пространство + группа: если самолет на стоянке, то К=0, если самолет на взлете, то К=К</w:t>
      </w:r>
      <w:r>
        <w:rPr>
          <w:vertAlign w:val="subscript"/>
        </w:rPr>
        <w:t>мах</w:t>
      </w:r>
      <w:r>
        <w:rPr/>
        <w:t>=2 т, если самолет в полете, то К=К</w:t>
      </w:r>
      <w:r>
        <w:rPr>
          <w:vertAlign w:val="subscript"/>
        </w:rPr>
        <w:t>мах</w:t>
      </w:r>
      <w:r>
        <w:rPr/>
        <w:t xml:space="preserve"> – </w:t>
      </w:r>
      <w:r>
        <w:rPr>
          <w:i/>
        </w:rPr>
        <w:t>а*</w:t>
      </w:r>
      <w:r>
        <w:rPr/>
        <w:t xml:space="preserve">(Д-Р), где </w:t>
      </w:r>
      <w:r>
        <w:rPr>
          <w:i/>
        </w:rPr>
        <w:t>а</w:t>
      </w:r>
      <w:r>
        <w:rPr/>
        <w:t xml:space="preserve"> – коэффициент расхода топлива, Д – дистанция полета, если самолет в состоянии посадки, то К=К</w:t>
      </w:r>
      <w:r>
        <w:rPr>
          <w:vertAlign w:val="subscript"/>
        </w:rPr>
        <w:t>мах</w:t>
      </w:r>
      <w:r>
        <w:rPr/>
        <w:t>-</w:t>
      </w:r>
      <w:r>
        <w:rPr>
          <w:i/>
        </w:rPr>
        <w:t>а</w:t>
      </w:r>
      <w:r>
        <w:rPr/>
        <w:t>*Д. Метрика = тонна, множество состояний: 0&lt;=К&lt;=К</w:t>
      </w:r>
      <w:r>
        <w:rPr>
          <w:vertAlign w:val="subscript"/>
        </w:rPr>
        <w:t>мах</w:t>
      </w:r>
      <w:r>
        <w:rPr/>
        <w:t>. Для наблюдения используется четкий кана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- направление движения: описывается базой направление, определяется как направление движения самолета в данный момент времени. Метрики нет. Множество состояний: </w:t>
      </w:r>
      <w:r>
        <w:rPr>
          <w:lang w:val="en-US"/>
        </w:rPr>
        <w:t>[</w:t>
      </w:r>
      <w:r>
        <w:rPr/>
        <w:t>север, восток, юг, запад</w:t>
      </w:r>
      <w:r>
        <w:rPr>
          <w:lang w:val="en-US"/>
        </w:rPr>
        <w:t>]</w:t>
      </w:r>
      <w:r>
        <w:rPr/>
        <w:t>. Канал наблюдения – нечетки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5:22:00Z</dcterms:created>
  <dc:creator>Alex</dc:creator>
  <dc:description/>
  <dc:language>en-US</dc:language>
  <cp:lastModifiedBy>Alex</cp:lastModifiedBy>
  <cp:lastPrinted>2005-04-08T11:21:00Z</cp:lastPrinted>
  <dcterms:modified xsi:type="dcterms:W3CDTF">2005-04-08T12:03:00Z</dcterms:modified>
  <cp:revision>21</cp:revision>
  <dc:subject/>
  <dc:title>1</dc:title>
</cp:coreProperties>
</file>