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бораторная работа № 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оведение КФА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полнил : Капыш А. С.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верил: Сенин Е. В. 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дмет: Концептуальное проектирование систем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ата: 08. 04. 2005 г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Цель работы.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Провести конструктивно-функциональный анализ выбранного объекта.</w:t>
      </w:r>
    </w:p>
    <w:p>
      <w:pPr>
        <w:pStyle w:val="Normal"/>
        <w:spacing w:lineRule="auto" w:line="360"/>
        <w:rPr/>
      </w:pPr>
      <w:r>
        <w:rPr>
          <w:b/>
        </w:rPr>
        <w:t>2. Объект исследования.</w:t>
      </w:r>
    </w:p>
    <w:p>
      <w:pPr>
        <w:pStyle w:val="Normal"/>
        <w:spacing w:lineRule="auto" w:line="360"/>
        <w:jc w:val="both"/>
        <w:rPr/>
      </w:pPr>
      <w:r>
        <w:rPr/>
        <w:tab/>
        <w:t>Объектом исследования является пассажирский авиалайнер Ту-154. В этой работе объект исследования (далее «самолет») будет рассматриваться как машина для перемещения пассажиров и грузов на расстояние по воздуху.</w:t>
      </w:r>
    </w:p>
    <w:p>
      <w:pPr>
        <w:pStyle w:val="Normal"/>
        <w:spacing w:lineRule="auto" w:line="360"/>
        <w:jc w:val="both"/>
        <w:rPr/>
      </w:pPr>
      <w:r>
        <w:rPr/>
        <w:tab/>
        <w:t>Принцип действия самолета: при взаимодействии крыльев самолета с атмосферой возникает подъемная сила, которая позволяет самолету находиться в воздухе. Для этого необходимо чтобы крылья двигались в атмосферы с некоторой скоростью. Движение самолета обеспечивают двигатели. Топливная система подает в двигатели топливо, необходимое для работы двигателей. Рули высоты и направления обеспечивают возможность изменения положения самолета в пространстве за счет взаимодействия с атмосферой. Шасси позволяют самолету плавно отрываться и садиться на землю, а также находиться на земле в состоянии покоя. Автоматизированная система управления (АСУ) управляет работой топливной системы, двигателей, рулей и шасс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991100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 Схема самол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оведение КФ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лементы системы: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0</w:t>
      </w:r>
      <w:r>
        <w:rPr/>
        <w:t xml:space="preserve"> – крылья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 xml:space="preserve"> – двигатели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 xml:space="preserve"> – АСУ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 xml:space="preserve"> – рули высоты и направления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4</w:t>
      </w:r>
      <w:r>
        <w:rPr/>
        <w:t xml:space="preserve"> – шасси </w:t>
        <w:br/>
        <w:t>Е</w:t>
      </w:r>
      <w:r>
        <w:rPr>
          <w:vertAlign w:val="subscript"/>
        </w:rPr>
        <w:t>5</w:t>
      </w:r>
      <w:r>
        <w:rPr/>
        <w:t xml:space="preserve"> – топливная система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6</w:t>
      </w:r>
      <w:r>
        <w:rPr/>
        <w:t xml:space="preserve"> – корпус самол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ы внешней среды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 xml:space="preserve">1 </w:t>
      </w:r>
      <w:r>
        <w:rPr/>
        <w:t xml:space="preserve">– атмосфера 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пилот 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– аэропорт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23"/>
        <w:gridCol w:w="6179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и</w:t>
            </w:r>
          </w:p>
        </w:tc>
      </w:tr>
      <w:tr>
        <w:trPr>
          <w:trHeight w:val="278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0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лья самолета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00</w:t>
            </w:r>
            <w:r>
              <w:rPr/>
              <w:t xml:space="preserve"> – генерирует подъемную силу при взаимодействии с атмосферой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>
          <w:trHeight w:val="27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01</w:t>
            </w:r>
            <w:r>
              <w:rPr/>
              <w:t xml:space="preserve"> – передает подъемную силу корпусу (Е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гатели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10 </w:t>
            </w:r>
            <w:r>
              <w:rPr/>
              <w:t>– обеспечивает ускорение для крыльев (Е</w:t>
            </w:r>
            <w:r>
              <w:rPr>
                <w:vertAlign w:val="subscript"/>
              </w:rPr>
              <w:t>0</w:t>
            </w:r>
            <w:r>
              <w:rPr/>
              <w:t>) и корпуса (Е</w:t>
            </w:r>
            <w:r>
              <w:rPr>
                <w:vertAlign w:val="subscript"/>
              </w:rPr>
              <w:t>6</w:t>
            </w:r>
            <w:r>
              <w:rPr/>
              <w:t>) самолета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У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20</w:t>
            </w:r>
            <w:r>
              <w:rPr/>
              <w:t xml:space="preserve"> – принимает управляющие сигналы от пилота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21</w:t>
            </w:r>
            <w:r>
              <w:rPr/>
              <w:t xml:space="preserve"> – вырабатывает управляющие сигналы для двигателей(Е</w:t>
            </w:r>
            <w:r>
              <w:rPr>
                <w:vertAlign w:val="subscript"/>
              </w:rPr>
              <w:t>1</w:t>
            </w:r>
            <w:r>
              <w:rPr/>
              <w:t>), топливной системы(Е</w:t>
            </w:r>
            <w:r>
              <w:rPr>
                <w:vertAlign w:val="subscript"/>
              </w:rPr>
              <w:t>5</w:t>
            </w:r>
            <w:r>
              <w:rPr/>
              <w:t>), рулей(Е</w:t>
            </w:r>
            <w:r>
              <w:rPr>
                <w:vertAlign w:val="subscript"/>
              </w:rPr>
              <w:t>3</w:t>
            </w:r>
            <w:r>
              <w:rPr/>
              <w:t>), шасси (Е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и высоты и направления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30</w:t>
            </w:r>
            <w:r>
              <w:rPr/>
              <w:t xml:space="preserve"> – меняет направление и высоту полета корпуса (Е</w:t>
            </w:r>
            <w:r>
              <w:rPr>
                <w:vertAlign w:val="subscript"/>
              </w:rPr>
              <w:t>6</w:t>
            </w:r>
            <w:r>
              <w:rPr/>
              <w:t>) самолета при взаимодействии с атмосферой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сси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40</w:t>
            </w:r>
            <w:r>
              <w:rPr/>
              <w:t xml:space="preserve"> – обеспечивает мягкий контакт корпуса (Е</w:t>
            </w:r>
            <w:r>
              <w:rPr>
                <w:vertAlign w:val="subscript"/>
              </w:rPr>
              <w:t>6</w:t>
            </w:r>
            <w:r>
              <w:rPr/>
              <w:t>) и ВПП аэропорта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) при посадке и взлете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41</w:t>
            </w:r>
            <w:r>
              <w:rPr/>
              <w:t xml:space="preserve"> – передает вес корпуса (Е</w:t>
            </w:r>
            <w:r>
              <w:rPr>
                <w:vertAlign w:val="subscript"/>
              </w:rPr>
              <w:t>6</w:t>
            </w:r>
            <w:r>
              <w:rPr/>
              <w:t>) на ВПП аэропорта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) при стоянке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пливная </w:t>
            </w:r>
          </w:p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50</w:t>
            </w:r>
            <w:r>
              <w:rPr/>
              <w:t xml:space="preserve"> – обеспечивает подачу топлива от аэропорта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) к двигателям (Е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пус самолета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60</w:t>
            </w:r>
            <w:r>
              <w:rPr/>
              <w:t xml:space="preserve"> – обеспечивает физическую связь крыльев (Е</w:t>
            </w:r>
            <w:r>
              <w:rPr>
                <w:vertAlign w:val="subscript"/>
              </w:rPr>
              <w:t>0</w:t>
            </w:r>
            <w:r>
              <w:rPr/>
              <w:t>), двигателей(Е</w:t>
            </w:r>
            <w:r>
              <w:rPr>
                <w:vertAlign w:val="subscript"/>
              </w:rPr>
              <w:t>1</w:t>
            </w:r>
            <w:r>
              <w:rPr/>
              <w:t>), рулей(Е</w:t>
            </w:r>
            <w:r>
              <w:rPr>
                <w:vertAlign w:val="subscript"/>
              </w:rPr>
              <w:t>3</w:t>
            </w:r>
            <w:r>
              <w:rPr/>
              <w:t>), шасси(Е</w:t>
            </w:r>
            <w:r>
              <w:rPr>
                <w:vertAlign w:val="subscript"/>
              </w:rPr>
              <w:t>4</w:t>
            </w:r>
            <w:r>
              <w:rPr/>
              <w:t>), топливной системы(Е</w:t>
            </w:r>
            <w:r>
              <w:rPr>
                <w:vertAlign w:val="subscript"/>
              </w:rPr>
              <w:t>5</w:t>
            </w:r>
            <w:r>
              <w:rPr/>
              <w:t>), АСУ (Е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61</w:t>
            </w:r>
            <w:r>
              <w:rPr/>
              <w:t xml:space="preserve"> – ограничивает АСУ(Е</w:t>
            </w:r>
            <w:r>
              <w:rPr>
                <w:vertAlign w:val="subscript"/>
              </w:rPr>
              <w:t>2</w:t>
            </w:r>
            <w:r>
              <w:rPr/>
              <w:t>), шасси(Е</w:t>
            </w:r>
            <w:r>
              <w:rPr>
                <w:vertAlign w:val="subscript"/>
              </w:rPr>
              <w:t>4</w:t>
            </w:r>
            <w:r>
              <w:rPr/>
              <w:t>), топливную систему(Е</w:t>
            </w:r>
            <w:r>
              <w:rPr>
                <w:vertAlign w:val="subscript"/>
              </w:rPr>
              <w:t>5</w:t>
            </w:r>
            <w:r>
              <w:rPr/>
              <w:t>) от взаимодействия с атмосферой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Конструктивно-функциональная схема самолета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912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9129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912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912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17044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1704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598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0848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27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27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760" y="104472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34164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5702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341640"/>
                            <a:ext cx="25131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570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2560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141560"/>
                            <a:ext cx="16002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5480" y="1256040"/>
                            <a:ext cx="114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141560"/>
                            <a:ext cx="10281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828080"/>
                            <a:ext cx="2285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5138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8560" y="137016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485360"/>
                            <a:ext cx="2628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256760"/>
                            <a:ext cx="2286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141560"/>
                            <a:ext cx="1370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713960"/>
                            <a:ext cx="1370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1141560"/>
                            <a:ext cx="800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7139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1141560"/>
                            <a:ext cx="2056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02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341640"/>
                            <a:ext cx="114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82736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828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4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4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4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4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418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4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51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48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5939;top:3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3419;top:3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2518,1645" to="4856,16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538" to="3417,14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898" to="3599,161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538" to="7917,14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899" to="5577,1437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9,1978" to="2339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798" to="4858,269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19,1978" to="6298,28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798" to="7918,287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9,2879" to="6297,3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959" to="5397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158" to="7018,25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339" to="6837,3417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1979" to="4858,34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798" to="4677,26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699" to="4677,34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798" to="5938,269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2699" to="683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798" to="7917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619" to="5938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538" to="5938,1616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59,2878" to="6298,34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879" to="683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5</w:t>
      </w:r>
      <w:r>
        <w:rPr>
          <w:b/>
        </w:rPr>
        <w:t>. Выводы</w:t>
      </w:r>
    </w:p>
    <w:p>
      <w:pPr>
        <w:pStyle w:val="Normal"/>
        <w:rPr/>
      </w:pPr>
      <w:r>
        <w:rPr/>
        <w:tab/>
        <w:t>На лабораторной работе был проведен конструктивно-функциональный анализ выбранного объекта – самолет. По итогам выполнения работы составлен протокол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6:01:00Z</dcterms:created>
  <dc:creator>Alex</dc:creator>
  <dc:description/>
  <dc:language>en-US</dc:language>
  <cp:lastModifiedBy>Alex</cp:lastModifiedBy>
  <dcterms:modified xsi:type="dcterms:W3CDTF">2005-04-08T06:58:00Z</dcterms:modified>
  <cp:revision>6</cp:revision>
  <dc:subject/>
  <dc:title>Лабораторная работа № 2</dc:title>
</cp:coreProperties>
</file>